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</w:rPr>
      </w:pPr>
      <w:r>
        <w:rPr>
          <w:b w:val="false"/>
        </w:rPr>
        <w:t>Учебно-методическ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2340"/>
        <w:gridCol w:w="2340"/>
        <w:gridCol w:w="1800"/>
        <w:gridCol w:w="3240"/>
        <w:gridCol w:w="2520"/>
        <w:gridCol w:w="162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ое обеспеч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ическое обеспечен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В неде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ые пособ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рий определения уровня образован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ические пособия для педагогов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2340"/>
        <w:gridCol w:w="2340"/>
        <w:gridCol w:w="1800"/>
        <w:gridCol w:w="3240"/>
        <w:gridCol w:w="2520"/>
        <w:gridCol w:w="1620"/>
      </w:tblGrid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Кравченко А.И. Обществознание. Программа курса для 8-11 классов общеобразовательных учреждений. М.: «Русское слово»  Допущено Министерством образования Р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u w:val="single"/>
              </w:rPr>
              <w:t>Кравченко А.И.</w:t>
            </w:r>
            <w:r>
              <w:rPr>
                <w:rFonts w:cs="Times New Roman" w:ascii="Times New Roman" w:hAnsi="Times New Roman"/>
              </w:rPr>
              <w:t xml:space="preserve"> Обществознание. Учебник для 10  класса. Рекомендовано Министерством образования РФ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Кравченко А.И Задачник по обществознанию 10-11 класс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1. Кравченко А.И . Тесты по обществознанию 10-11 класс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2. Кравченко А.И Задачник по обществознанию 10-11 классы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3.  Единый государственный экзамен. Обществознание: справочные материалы, контрольно-тренировочные упражнения, задания с развернутым ответом. Учебное пособие 10-11 класс/ Борисов С.В - Челябинск: Взгляд, 2006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4. Олимпиадные задания по обществознанию. 9-11 классы/ Степанько С.Н. - Волгоград: Учитель, 20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1. Певцова Е.А. Поурочные методические разработки к учебнику А.И.Кравченко «Обществознание 10 класс»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гафонов С.В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хемы по обществознанию 10-11 класс (к учебникам А.И.Кравченко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3. Информационно-методические материалы по использования УМК «Обществознание» издательства «Русское слово»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ведение в экономику 9-10 класс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ономика 10 класс)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ведение в экономику 10-11 класс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ономика 11 класс)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- Россия на рубеже третьего тысячелетия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- Основы правовых знаний 8-9 класс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- Государственная символика России (история и современность)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- Экология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- Экономика и право 9-11 классы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- Учебное электронное издание Обществознание (практику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1. Кравченко А.И. Обществознание. Программа курса для 8-11 классов общеобразовательных учреждений. М.: «Русское слово»  Допущено Министерством образования РФ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iCs/>
              </w:rPr>
              <w:t>Программа для общеобразовательных учреждений по курсу «Обществознание. Глобальный мир в ХХ</w:t>
            </w:r>
            <w:r>
              <w:rPr>
                <w:rFonts w:cs="Times New Roman" w:ascii="Times New Roman" w:hAnsi="Times New Roman"/>
                <w:iCs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</w:rPr>
              <w:t>веке./</w:t>
            </w:r>
            <w:r>
              <w:rPr>
                <w:rFonts w:cs="Times New Roman" w:ascii="Times New Roman" w:hAnsi="Times New Roman"/>
                <w:i/>
                <w:iCs/>
              </w:rPr>
              <w:t>Под ред. Л.В.Полякова</w:t>
            </w:r>
            <w:r>
              <w:rPr>
                <w:rFonts w:cs="Times New Roman" w:ascii="Times New Roman" w:hAnsi="Times New Roman"/>
                <w:iCs/>
              </w:rPr>
              <w:t>, М.: Просвещение 200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u w:val="single"/>
              </w:rPr>
              <w:t xml:space="preserve">Кравченко А.И., Певцова Е.А. </w:t>
            </w:r>
            <w:r>
              <w:rPr>
                <w:rFonts w:cs="Times New Roman" w:ascii="Times New Roman" w:hAnsi="Times New Roman"/>
              </w:rPr>
              <w:t xml:space="preserve"> Обществознание. Учебник для 11  класса. Рекомендовано Министерством образования РФ</w:t>
            </w:r>
          </w:p>
          <w:p>
            <w:pPr>
              <w:pStyle w:val="Style1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2.Поляков Л.В., Федоров В.В., Симонов К.В. </w:t>
            </w:r>
            <w:r>
              <w:rPr>
                <w:rFonts w:cs="Times New Roman" w:ascii="Times New Roman" w:hAnsi="Times New Roman"/>
              </w:rPr>
              <w:t>Обществознание: глобальный мир в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е: учебник для учащихся 11 кл.общеобразовательных учреждений. М.:Просвещение, 200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Кравченко А.И Задачник по обществознанию 10-11 класс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1. Кравченко А.И . Тесты по обществознанию 10-11 класс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2. Кравченко А.И Задачник по обществознанию 10-11 классы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3. Лазебникова А.Ю. Обществознание. ЕГЭ 2007. Типовые тестовые задания – М.: «Экзамен», 2007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4. Единый государственный экзамен. Обществознание: справочные материалы, контрольно-тренировочные упражнения, задания с развернутым ответом. Учебное пособие 10-11 класс/ Борисов С.В - Челябинск: Взгляд, 2006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5.  Олимпиадные задания по обществознанию. 9-11 классы/ Степанько С.Н. - Волгоград: Учитель, 20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1. Певцова Е.А. Поурочные методические разработки к учебнику А.И.Кравченко «Обществознание 11 класс»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гафонов С.В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хемы по обществознанию 10-11 класс (к учебникам А.И.Кравченко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3. Книга для учителя «Обществознание. Глобальный мир в 21 веке» под ред. Л.В.Поляков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4. Методическое пособие по курсу «Обществознание. Глобальный мир в 21 веке» авторы: Л.В.Поляков, А.Н.Иофф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Литература для учителя: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номов В.С. Введение в экономику: учебник для 10, 11 классов общеобразовательных учреждений. – М,: Вита –Пресс, 2004. – 256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мпилогова Е.В., Дякина И.А. История политических и правовых учений для студентов ВУЗов. Серия Шпаргалки. Ростов н/Д: Феникс, 2004. – 160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арина А.В. основы предпринимательской деятельности: Книга для учителя/А.В.Бударина, И.Б.Соловьева, А.Ф.Степина – М,:Просвещение, 1998. – 188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ституция Российской Федерации. – М.: «Мартин», 2005. – 48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псиц И.В. Экономика: В 2х книгах. Учебник для 9 кл. Общеобразовательных учрежединй. – М,:Вита-Пресс, 2002. – 352с.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Липсиц И.В. Введение в экономику и бизнес. Учебник для средних специальных учебных заведений. – М,:Вита-пресс, 2003, 208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ка преподавания обществознания в школе. Учебник для студентов пед.вузов/под.ред Л.Н.Боголюбова, М.: Владос, 2002. – 304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хайлов Г.Н. Шпаргалки по обществознанию. – СПб.: Издательский дом «Литера», 2006. – 80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хаев Р.Т. Политология. 10-11 кл.: Пособие для общеобразовательных учреждений. – М,: Дрофа, 1997. – 384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ознание в таблицах и схемах. Издание 2-е, испр. И доп. СПб.: ООО «Виктория плюс», 2007. – 80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ознание. 10-11 классы: уроки учительского мастерства/сост.Т.А.Корнева. – Волгоград: Учитель, 2006. – 270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вцова Е.А. Право: основы правовой культуры: Учебник для 10 класса общеобразовательных учреждений. Базовый и профильный уровни: в 2 частях – 2-е изд. – М,: ООО ТИД «Русское слово - РС», 2006 – 224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вцова Е.А. Право: основы правовой культуры: Учебник для 11 класса общеобразовательных учреждений. Базовый и профильный уровни: в 2 частях – 2-е изд. – М,: ООО ТИД «Русское слово - РС», 2006 – 224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довина Е.И., Государственные праздники Российской Федерации: Методическое пособие. – М.: Айрис-пресс, 2004. – 64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лигии мира. 10-11 кл.: Пособие для общеобразовательных учебных заведений/Л.Г.Жукова, А.В.Журавский, А.В.Пименов, Н.В.Шабуров. – М,: Дрофа, 1997. – 272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чков А.К., Яшин Б.Л., Философия: 100 вопросов – 100 ответов: учебное пособие для студентов ВУЗов – М,:Гуманитарное издательство ВЛАДОС, 2002 – 128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ов Б.Н. Поурочные разработки по курсу «Государственная символика» Герб, гимн, флаг. – М.: ВАКО, 2004. – 192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лькович Т.А., Шупина Т.И., По законам добра: Изучаем Конституцию Российской федерации. М.: 5 за знания, 2006. – 144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и общество. Обществознание. Учебник для учащихся 10-11 классов в 2 ч./Л.Н.Боголюбов, Л.Ф.Иванова, А.Ю.Лазебникова – М,:Просвещение, 2003 – 207с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ономика. 10-11 классы: контрольные задания, тесты/автор-составитель О.И.Медведева. – Волгоград: Учитель, 2009. – 166с.</w:t>
      </w:r>
    </w:p>
    <w:p>
      <w:pPr>
        <w:pStyle w:val="Style1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Литература для учащихся:</w:t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Большая энциклопедия школьника./</w:t>
      </w:r>
      <w:r>
        <w:rPr>
          <w:rFonts w:cs="Times New Roman" w:ascii="Times New Roman" w:hAnsi="Times New Roman"/>
          <w:sz w:val="20"/>
          <w:szCs w:val="20"/>
          <w:lang w:val="en-US"/>
        </w:rPr>
        <w:t>OXFORD</w:t>
      </w:r>
      <w:r>
        <w:rPr>
          <w:rFonts w:cs="Times New Roman" w:ascii="Times New Roman" w:hAnsi="Times New Roman"/>
          <w:sz w:val="20"/>
          <w:szCs w:val="20"/>
        </w:rPr>
        <w:t>/Изд-во РОСМЕН-ПРЕСС, 2006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обализация и россия: проблемы демократического развития. М,: ООО ТИД «Русское слово», 2005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ые символы России: Герб, флаг, гимн. / Е.В.Пчёлов М.: Русское слово, 2004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товимся к олимпиаде по праву: Сборник заданий и ответов для 9-11 классов/составитель ГИМЦ РО г.Мурманска. – М,: АРКТИ, 2008. – 120с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товимся к олимпиаде по экономике: Сборник заданий и ответов для 9-11 классов/составитель ГИМЦ РО г.Мурманска. – М,: АРКТИ, 2008. – 120с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ладин Н.В., Путилин Б.П., Международный терроризм: истоки, проблемы, противодействие. М,: Русское слово, 2006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ладин Н.В. США: Общество, власть, политика. М.: «Русское слово», 2005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харова Е.Н. особенности Российской цивилизации. Между западом и востоком: пособие для учащихся и учителей. – М.: АРКТИ, 2002. – 72с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ейный кодекс РФ. – М,: ТК Велби, Изд-во Проспект, 2007. – 64с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довой кодекс РФ. – М,: «Мартин», 2005. – 192с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оловный кодекс РФ. Официальный текст, действующая редакция. – М.: Издательство «Экзамен», 2005. – 192с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ьный словарь по обществознанию: Пособие для учащихся 10-11 кл/Ю.И.Аверьянов, Л.Н.Боголюбов – М,:Просвещение, 2003.- 93с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циклопедия для детей. Т13. Страны, народы, цивилизации/гл.ред. М.Аксёнова. – М.: Аванта, 2005 – 704с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циклопедия для детей. Т6. Религии мира/гл.ред. М.Аксёнова. – М.: Аванта, 2005 – 704с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циклопедия для детей. Т12. Россия: физическая и экономическая география/гл.ред. М.Аксёнова. – М.: Аванта, 2005 – 704с.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540" w:hanging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2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basedOn w:val="Style11"/>
    <w:rPr>
      <w:color w:val="80000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05:00Z</dcterms:created>
  <dc:creator>Valued Acer Customer</dc:creator>
  <dc:description/>
  <cp:keywords/>
  <dc:language>en-US</dc:language>
  <cp:lastModifiedBy>Илдар</cp:lastModifiedBy>
  <cp:lastPrinted>2011-11-13T13:51:00Z</cp:lastPrinted>
  <dcterms:modified xsi:type="dcterms:W3CDTF">2011-11-13T07:53:00Z</dcterms:modified>
  <cp:revision>7</cp:revision>
  <dc:subject/>
  <dc:title/>
</cp:coreProperties>
</file>